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Д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детей к школ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г. Димитровград                                                                                                                                                                        «01»  октября 2024 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с одной стороны, и ________________________________________________________________________________________________________________________________,                                                                                           </w:t>
        <w:tab/>
        <w:tab/>
        <w:tab/>
        <w:t>(фамилия, имя, отчество и статус родителя или законного представителя несовершеннолетнего)</w:t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действующий в интересах несовершеннолетнего обучающегося ___________________________________________________________________________ ______________________________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(фамилия, имя, отчество обучающегося)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детей к школе по дополнительной общеобразовательной общеразвивающей программе (части образовательной программы)«Школа будущего первоклассни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социально-гуманитар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 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год.</w:t>
      </w:r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2.Ежемесячная оплата курсов по подготовке к школе составляет 2800 руб.в месяц.  Цена настоящего договора составляет  19600,00 (Девятнадцать тысяч шестьсот) рублей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51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аспорт: серия______ номер 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(кем, дата выдачи):______________ 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Адрес:______________________________________________________________________________________________________ Контактный телефон: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ЛС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 Адрес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04:00Z</dcterms:created>
  <dc:creator>Пользователь</dc:creator>
  <dc:description/>
  <cp:keywords/>
  <dc:language>en-US</dc:language>
  <cp:lastModifiedBy>Пользователь Windows</cp:lastModifiedBy>
  <cp:lastPrinted>2024-10-18T14:33:00Z</cp:lastPrinted>
  <dcterms:modified xsi:type="dcterms:W3CDTF">2024-10-22T09:34:00Z</dcterms:modified>
  <cp:revision>12</cp:revision>
  <dc:subject/>
  <dc:title>Приложение № 1</dc:title>
</cp:coreProperties>
</file>